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409089816"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356798266"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1626357531"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